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3081960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1117150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7071017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6250535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9148900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6558695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6376177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4224460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1214194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6981807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1999145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6221560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913488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0278786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0983226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2383151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3701074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1243812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1977157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6648007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2334669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9628776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8999612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3705819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5757641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3253845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5160395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3701116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7506558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1543109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0170641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4762245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5098874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7910001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7386099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3331114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099600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624986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3873851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6505979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552481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4939494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1911136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333194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7966173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9544680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3077022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7111437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6617643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9167687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7868960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1223125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9826533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145973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8344762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8964513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4317989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