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90201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00882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44977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85779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468833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982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009914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52298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06377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195848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01335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008689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669354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43318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8062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751902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8026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4195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66478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33091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821310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598489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17779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28663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71603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53195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