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8473731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580278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8076498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1203531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9443394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9313890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409923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9614420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2308573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6191023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0479127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3076534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6901478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686364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8155954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724845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7178316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3185203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8167553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6636224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969575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0452940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1604304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4352486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0363739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321970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