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634837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3812934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886921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544883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6654684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4286957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6332001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6904985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8309357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253897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808825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6819073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528033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772490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845160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165950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6748074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1315737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3651015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1500528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597999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8577677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9699558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9414539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828974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038897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