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16052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41486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533951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74159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90540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44267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57355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913101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2752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464469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313580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84440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85463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03545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53428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39858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70042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24630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95560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59378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875770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721354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22664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08469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08981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64486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33212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291418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16156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60288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69294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758094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87368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31747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821114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78899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93975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321419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53860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90458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226672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36992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9280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373972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