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78093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18979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83353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92381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74160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8718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34715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79852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13783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43282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88265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47425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62380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7542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07739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77440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20609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51519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47020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511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28634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58272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7971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37609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55483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71153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08772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95115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64597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9133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7257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42682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55654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17143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87521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64234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16897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51546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6365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7380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7078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59151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2004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90637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55290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26703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19259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94128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42327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76637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11711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56760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97981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7977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85843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78750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