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53775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2184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35742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48981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17591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10265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19637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47039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53381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05988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3412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1171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62269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43967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83100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28059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6144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9752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8492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69675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57905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56912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74632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8965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2171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89416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81016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28028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32280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75187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89866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9304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76269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72936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02063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75801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66266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67977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78081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14133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42586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5482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69306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17520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90482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88389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96409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79782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2444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57685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61669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752905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48132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45557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90957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43243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