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20726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561286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48467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51983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05454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60904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517792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06180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82934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20134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54061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39296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379482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