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884379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76462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67730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60659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6533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98730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673687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860733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973977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050486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1520491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800730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797916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13157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93657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49982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88238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45259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49906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97020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09889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40743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984801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05078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965650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437800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