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7355591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0369810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579894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7410074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0009805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0676180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415973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6496420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9248063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8272427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368992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0043087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2439819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1723913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863246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602391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8598288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2843121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9691234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31277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376808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675598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633425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12873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4658319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830501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