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8433239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5229032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4717370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2495373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6962411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7233838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0383574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4951653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5171713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6921765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8575174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7187863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1021614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5030146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4654700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0908763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1526839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7602751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6014013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3684776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9525261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1449680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9668125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7791610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9516482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179175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