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11131215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77787660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2135630868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486029570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016225909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854484093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378251143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720976926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229297328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31308118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43158615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357480293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920408976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419420182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468049725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7427748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27229374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503867493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56294315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27227421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270732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642334138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31563182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964062666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228366182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95871571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