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9922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67502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39867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089732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108176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80721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99782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28224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07191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264489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88093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98831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05362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31358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686305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08686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455963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229146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8489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83181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83753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95317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76406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30455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046316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29668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