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2504732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94220260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5880312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82974510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9138921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7492508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8623131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3407746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17083064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43698644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1329273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5872743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71668163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6970073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1287822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81924865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54248658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067890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88974072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07437891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5579595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8325148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93411369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2069038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7972014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8817444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