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17163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462804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01588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86928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13512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55932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640024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90547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071984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69062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98898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64997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771311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55146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92391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347414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791256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530779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7731850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912570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0427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96792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1390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85039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140663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3039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