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4157889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92084767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60292905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6330240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80231064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60861307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45361433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6600401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32971422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88035090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9669445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0608520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30044045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28989299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04939241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3020841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78493286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49027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33814765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9995848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3473207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06143620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006994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42345146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05139011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4155718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