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9798884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122270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746722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713152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3656772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9303638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2241074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2197092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6156147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7536251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7437722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3144105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2171333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003619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3552767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583773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4634121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1323851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3988345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1869558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5444579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5833821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0513952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7879849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8801897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394724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6596003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1333048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951217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7296589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569424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9202187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704946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9878048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3801747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3993659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3203970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2260509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6299121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1533597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2005624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0846238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4817226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1667345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7757626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3897029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9096002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9834046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4643813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6482205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9153505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3073873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4991912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0248109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5937575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2008304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9959753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