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5403545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933081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3913093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533529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8146503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5978726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1905945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883597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4096656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454742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1142540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6372716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1110624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5076643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1509059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5816870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481148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478633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8285708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0198896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1567789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9395495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962240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577480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3699375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9567363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