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382306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42830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133039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001061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34764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2132960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000487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82890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57411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413172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95844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393142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801677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44160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76569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23313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97936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3525046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927148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327395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709898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836228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759149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02153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574404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4373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