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3204745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0862472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9558827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1471702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5542579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7901405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870148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8641525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1775730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408775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63064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1151992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6643517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3733008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491898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7323578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5901673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658304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6242016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9509706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666618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4649661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9243904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935196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8904865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390151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