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51376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63628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987361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40079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3933739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1584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647562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141438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359527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8376097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634373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99154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139845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50152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4708196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59373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656890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547266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168087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466317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833881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6226576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74146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340774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545138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43816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674661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14645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68178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65128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34405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021736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497077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037458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914388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81240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391010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587164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114715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472650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064892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284123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15699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229841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