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34472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50350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1022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6477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64520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59945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4093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06323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68932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76580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91649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89463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35269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92865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04652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08678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66733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63970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23409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18901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30545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27602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29015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37206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03483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62331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10898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23014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55141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10231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55413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22328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5390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7917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59089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346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1329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37833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62455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54652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25845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15154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59203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79155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53954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6702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0606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37340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049444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259519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048837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94945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24418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15632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97103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279369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