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41333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92970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78721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64995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24117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82571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74778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19620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83686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3478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13111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98031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59054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41999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52858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70481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1758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41318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80176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12646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68912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86596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92307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84481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56985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69488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84130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76896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1497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87289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14370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71873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15248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67970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21600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79941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99690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41814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28509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19580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43134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24064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58129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42170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695207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24400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979231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406989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93005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74861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729286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546380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3436954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527715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39523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561720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