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615739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597732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8126653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6967074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638164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8813603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5434529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72743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1355932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201394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40674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897263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9450343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