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4743184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4594824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9576559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709547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520490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85339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6661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976805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5751104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266163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1632006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0740285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7732893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1456038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1796438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996871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69297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013425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2065297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1047862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573518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9200060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489020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9683082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582624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900204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