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81536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2049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881294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439801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09695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500403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695402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58038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488885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68110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184706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13514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0989038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801060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300730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02069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04489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384701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624007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509843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190626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819267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67466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29511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97934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3613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