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395992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414080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284738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044772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856676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257833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5246352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65773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78731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221722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21507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467273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92236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134352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8144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473417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84693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28630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80022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194406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314775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303896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697781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33804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783323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912217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