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980163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76279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548408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534100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132014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758885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05501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405546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96762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33881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9493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56276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78881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64786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515322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25258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65903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30070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83014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75921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27734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147882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73880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79636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330263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05454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