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6778816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5661680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909077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0360637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5958855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4690582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4245553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941743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3845765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8972389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36744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9299623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7952173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5400036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1552771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4889761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9941554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5278663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8654215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6525742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5922788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3179344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114062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8178451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577625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0932670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