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29553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30695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39491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59249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92141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9609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23504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4925285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55023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19342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91299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224414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2910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98247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433670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397853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95675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99171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120292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945636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42825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71237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677712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673213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769439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63987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