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621117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615222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81992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56064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56993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53641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359025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3811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10208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186968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495591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58588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50876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637045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90604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45126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705176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418993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95802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99342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000596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211438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54648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33456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899151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223450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