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0379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160911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94915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7237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223093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5854929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52690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1981739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52367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6555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31915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90975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77522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62027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328719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23448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41505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51942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58159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61671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76943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362391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76588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24524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40167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0713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