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880426946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580690192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035606590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549177452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427182682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421688844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2022354823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743372648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669521146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998057780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477391790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974928881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420703556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520053237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379444033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466268313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547812868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237740603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2060298927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524644799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2098603148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665416669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207953136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279305049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619661494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226413158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722219420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411454524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034856888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34112720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070531723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2039319853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224116689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2066315832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211713941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420665174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389274896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64342578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297652166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749837030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79390508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231378650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592977654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456712622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264580512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2087735309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447141522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54348783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900417073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728137070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921114945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43544193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344081729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304798307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927707278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983398704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061525535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