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564761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067652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00155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22499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61644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46623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19105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060102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31467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641677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044543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39386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19643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541330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31188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53798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13165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71619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7821114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828950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359159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34236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073961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93725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00457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62916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