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017609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676250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366584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85849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32571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119701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789223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51005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717412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659340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38237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864856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027752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612385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45424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813010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37999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295375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947837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62507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565258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78001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378559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94112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538566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37568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