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36753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06629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697818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386360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07809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8497417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438328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946371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249184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9908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27786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359833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26698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04969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995680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5230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912259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3284040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684510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649755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388993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82786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2606813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0047430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06787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93436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