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632661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263554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788443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742764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8621152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248945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433713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308456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939811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776080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712442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575955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640285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959598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39299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687626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98268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459481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411643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075351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539850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4401511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995809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68845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308611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38910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285225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5611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376590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03347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64297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87960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574808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85013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487687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332280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400243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35910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60123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453275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48381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005767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960821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3610798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