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405863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94623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312362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799876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2165078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91391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715696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01404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64413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8338609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60822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590635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37905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47329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3611644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555797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619159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64387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89089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171283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08376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9469508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8292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296479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955403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435559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089214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227452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67621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519147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383833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263630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01518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013289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00095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08685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550890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279254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580455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95755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05661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808361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09590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705457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5619176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440418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040941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530076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7358521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94919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6131941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8795527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4848319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454979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978045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5979800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