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5268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69982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05103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3486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22547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4007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68438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14844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32004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2438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91050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31371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12953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54902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62849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75358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89918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3930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57827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38882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56029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36926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73754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04363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39176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45046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33956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99604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65348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83142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1921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33643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60718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40082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8435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238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07258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5024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86418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16840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2206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32394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4984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55718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73805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68593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30788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21254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74673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78808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55176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79122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428452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080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68647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239456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