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689574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71590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6585173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68662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468688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818505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7923223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433219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6755890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865301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76436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911672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7378196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