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35283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88849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253253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602295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40308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62198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28229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079019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80690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01356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078753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903402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35328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211046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81303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77112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02305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3290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74530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900471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873258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732715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437747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7253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965303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45761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