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18134675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67168604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2041536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1085929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21534598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67374095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8353588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8678391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7944728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9492062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39774127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0594867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73969593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56991001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37338150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9564651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74397026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57200863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7211162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8515466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38727723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82588244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4758157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8023079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41936107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7283777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