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6015356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36384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828557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2285823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2728008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474595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328436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9919483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836027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5451488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097924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6910728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2348777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945344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4309883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680039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316036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897193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578204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8988777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7006236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0855536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3308896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391139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2258637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607301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