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3961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12286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86719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831289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67821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47710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806594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44543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66095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09810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42275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47770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0064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556812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91933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77702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63949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8877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15087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50942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7216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17148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377781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17295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13514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809268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