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21802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575509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7950268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1448676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207699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7357570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0774618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111223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7644418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5336076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5959144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9722802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8388937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8053164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1236786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8788086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8737625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176283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382994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383185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4345768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9462025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067047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741006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103340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341259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