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81299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63269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82024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67282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42924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06325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15305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30663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2881306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12423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18259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38496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252353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219958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50279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400799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2743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22097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051335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433575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55363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30103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697393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97524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83739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77905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