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565794912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28078341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847110150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97753654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37306232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48209424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204114540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858141112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873983754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119389728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73362698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341675623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32746044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230230430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923675478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388132135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583601487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887966381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2018828161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516947815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21809030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143783609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89103114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861400414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56548434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05309695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