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59371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4018412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44832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794414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836570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239553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950423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434227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998361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816800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11638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72619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305042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0739894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422161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08953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14929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64472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313267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647874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35956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943745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49439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148936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74940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62582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