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3185207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3416610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8388717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1719678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421726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1502614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4049532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3056445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8425321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327104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778106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1947115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773225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7329499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8277553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2396457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5951923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8303640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1965806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3441086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474538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5469434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3983886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373783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7611425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2769592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6825685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6385711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3154124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581173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9083226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2979058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6877290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3499001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3563239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6442994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1821019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6376515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7723964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1309891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6908289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9933975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242861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6222212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5917863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801250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0607490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9474102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9412933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0527094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3588005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588075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678164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5132028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8164840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5741564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0554222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