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8010323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0234740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9535056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7057413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2881473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981006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153525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6458269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3691319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6336140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4990225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0293844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619698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2051777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0053930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5480293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781711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120128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7143214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7017783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77220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2519318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0986865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803681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8567828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3770868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